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к первому зад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задания помогает ученику подготовиться к целостному анализу текста в старших классах, ориентирует на понимание жанровых особенностей произведения, его основной идеи</w:t>
      </w:r>
      <w:r>
        <w:rPr>
          <w:rFonts w:eastAsia="MS Mincho;ＭＳ 明朝" w:cs="Times New Roman" w:ascii="Times New Roman" w:hAnsi="Times New Roman"/>
          <w:sz w:val="28"/>
          <w:szCs w:val="28"/>
        </w:rPr>
        <w:t>. Также задание проверяет знание приемов выражения позиции автора и умение различать позицию автора и рассказ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Обучающиеся должны продемонстрировать умение обосновывать свою точку зрения, используя для доказательства текст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первого задан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ированное объяснение жанровых признаков, по которым произведение можно включить в определенный раздел сборника – </w:t>
      </w:r>
      <w:r>
        <w:rPr>
          <w:rFonts w:cs="Times New Roman" w:ascii="Times New Roman" w:hAnsi="Times New Roman"/>
          <w:b/>
          <w:sz w:val="28"/>
          <w:szCs w:val="28"/>
        </w:rPr>
        <w:t>до 4-х балл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тите внимание на то, что нет критерия «правильное». Ученик просто должен аргументированно обосновать свой выбор, продемонстрировав знание особенностей юмористических или нравоучительных рассказ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ированное объяснение используемых приемов, позволяющих автору выразить свое отношение к описываемому – </w:t>
      </w:r>
      <w:r>
        <w:rPr>
          <w:rFonts w:cs="Times New Roman" w:ascii="Times New Roman" w:hAnsi="Times New Roman"/>
          <w:b/>
          <w:sz w:val="28"/>
          <w:szCs w:val="28"/>
        </w:rPr>
        <w:t>до 4-х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ение позиций автора и рассказчика – </w:t>
      </w:r>
      <w:r>
        <w:rPr>
          <w:rFonts w:cs="Times New Roman" w:ascii="Times New Roman" w:hAnsi="Times New Roman"/>
          <w:b/>
          <w:sz w:val="28"/>
          <w:szCs w:val="28"/>
        </w:rPr>
        <w:t>до 2-х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5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яснение жанровых особенностей, позволяющих включить произведение в определенный разд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дано формально, не свидетельствует о понимании особенностей жан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 назван раздел, но нет обоснования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ение свидетельствует о понимании жанровых признаков, позволяющих включить произведение в выбранный раздел, но обоснование не всегда убедительно И/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о без опоры на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ы субъективны – 2 бал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убедительно, доказывается с опорой на текст, свидетельствует о понимании жанровых особенностей, позволяющих включить произведение в выбранный раздел – до 4-х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яснение приемов, используемых автором для выражения своей пози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дано формально, не свидетельствует о знании приемов, с помощью которых автор выражает свое отношение к описываемому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ение свидетельствует о знании приемов, с помощью которых автор выражает свое отношение к описываемому, но обоснование не всегда убедительно И/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о без опоры на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ы субъективны – 2 бал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свидетельствует о знании приемов, с помощью которых автор выражает свое отношение к описываемому, оно убедительно, дано с опорой на текст – до 4-х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личение позиций автора и рассказч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иногда смешивает позиции автора и рассказчика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различает позиции автора и рассказчика – 2 бал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– 10.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ко второму зад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няя задание, ученики должны показать</w:t>
      </w:r>
      <w:r>
        <w:rPr>
          <w:rFonts w:cs="Times New Roman" w:ascii="Times New Roman" w:hAnsi="Times New Roman"/>
          <w:sz w:val="28"/>
          <w:szCs w:val="28"/>
        </w:rPr>
        <w:t xml:space="preserve"> умение создавать целостный, связный текст в соответствии с заданием. Проверяется умение создавать текст в заданном жанре, уместно использовать указанные в задании приемы, умение придумать точный и краткий заголовок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ритерии оценивания 2 зад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заглавия – </w:t>
      </w:r>
      <w:r>
        <w:rPr>
          <w:rFonts w:cs="Times New Roman" w:ascii="Times New Roman" w:hAnsi="Times New Roman"/>
          <w:b/>
          <w:sz w:val="28"/>
          <w:szCs w:val="28"/>
        </w:rPr>
        <w:t>до 3-х балл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детективных персонажей – </w:t>
      </w:r>
      <w:r>
        <w:rPr>
          <w:rFonts w:cs="Times New Roman" w:ascii="Times New Roman" w:hAnsi="Times New Roman"/>
          <w:b/>
          <w:sz w:val="28"/>
          <w:szCs w:val="28"/>
        </w:rPr>
        <w:t>до 5-ти балл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детективного сюжета – </w:t>
      </w:r>
      <w:r>
        <w:rPr>
          <w:rFonts w:cs="Times New Roman" w:ascii="Times New Roman" w:hAnsi="Times New Roman"/>
          <w:b/>
          <w:sz w:val="28"/>
          <w:szCs w:val="28"/>
        </w:rPr>
        <w:t>до 5-ти балл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ы необходимые для детективного жанра и развития сюжета улики и доказательства – </w:t>
      </w:r>
      <w:r>
        <w:rPr>
          <w:rFonts w:cs="Times New Roman" w:ascii="Times New Roman" w:hAnsi="Times New Roman"/>
          <w:b/>
          <w:sz w:val="28"/>
          <w:szCs w:val="28"/>
        </w:rPr>
        <w:t>до 5-ти балл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ы необходимые для детективного жанра и развития сюжета интересные и запоминающиеся детали – </w:t>
      </w:r>
      <w:r>
        <w:rPr>
          <w:rFonts w:cs="Times New Roman" w:ascii="Times New Roman" w:hAnsi="Times New Roman"/>
          <w:b/>
          <w:sz w:val="28"/>
          <w:szCs w:val="28"/>
        </w:rPr>
        <w:t>до 5-ти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евое единство текста и качество речи – </w:t>
      </w:r>
      <w:r>
        <w:rPr>
          <w:rFonts w:cs="Times New Roman" w:ascii="Times New Roman" w:hAnsi="Times New Roman"/>
          <w:b/>
          <w:sz w:val="28"/>
          <w:szCs w:val="28"/>
        </w:rPr>
        <w:t>до 5-ти балл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впечатление от текста – </w:t>
      </w:r>
      <w:r>
        <w:rPr>
          <w:rFonts w:cs="Times New Roman" w:ascii="Times New Roman" w:hAnsi="Times New Roman"/>
          <w:b/>
          <w:sz w:val="28"/>
          <w:szCs w:val="28"/>
        </w:rPr>
        <w:t>до 2-х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sz w:val="28"/>
          <w:szCs w:val="28"/>
        </w:rPr>
        <w:t>3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е учиты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83"/>
        <w:gridCol w:w="2540"/>
        <w:gridCol w:w="2139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– 0  баллов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влено без изменений – 1 балл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ет жанру детектива  – до 3-х баллов 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ж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ективных персонажей в рассказе нет – 1 бал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йствованы не все необходимые герои – до 3-х балл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ействованы все необходимые для детектива герои (сыщик, помощник сыщика, преступник, свидетели) – до 5 баллов. 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оответствует детективному жанру. В основе сюжета нет загадки. – 1 балл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сновном соответствует детективному жанру, но отсутствуют некоторые необходимые элементы (разоблачение преступника) – до 3-х баллов  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ет детективному жанру: завязка – преступление, содержание сюжета – разгадывание преступления, развязка – разоблачение преступника. – до 5 баллов 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ки и доказательств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икают в тексте случайным образом, их появление не мотивировано развитием действия.  – 1 бал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на развитие действия, но не выстраиваются в единую цепочку – 3 балл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раиваются в единую цепочку, работают на развитие действия – 5 баллов 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ные, запоминающиеся детал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построен без использования деталей – 1 бал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в тексте есть, но они случайны, не связаны с образом или действиями персонажей. – 3 балл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ы для создания образа – 5 баллов 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евое единство текста и качество речи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ксте нет стилевого единства, количество ошибок мешает пониманию текста – 1 бал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евое единство выдержано не во всем тексте, много речевых ошибок  - 3 балл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выполнен в едином стиле, допущено незначительное количество ошибок – 5 баллов 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впечатление от текс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неинтересный – 0 балло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интересный, но не захватывающий – 1 балл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! Текст интересный, захватывающий – 2 балл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общий балл – 40.</w:t>
      </w:r>
    </w:p>
    <w:p>
      <w:pPr>
        <w:pStyle w:val="Default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04:00Z</dcterms:created>
  <dc:creator>Asus</dc:creator>
  <dc:description/>
  <cp:keywords/>
  <dc:language>en-US</dc:language>
  <cp:lastModifiedBy>RePack by Diakov</cp:lastModifiedBy>
  <dcterms:modified xsi:type="dcterms:W3CDTF">2020-10-20T18:48:00Z</dcterms:modified>
  <cp:revision>61</cp:revision>
  <dc:subject/>
  <dc:title/>
</cp:coreProperties>
</file>